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ob 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1: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QlQFW+lFRRA6QRUHP6lMS1+lYsCyemnvFepNThkFWXG5vunLZX3ZS0zHfE2CyuZyRFLRM+
60ou57JZLlGLp89Kt4A9rSW0/GVZA0bnes2EqYD0wfzZn41EYBwKrrjM6IrSguCqnOYKiafw
8Vdt/4tTLz5iuHMDfnbwU8j7oSYONYwQbG4+6ZbQ4jAMQYX+Tk9fMy/EEMNIq2P+tr+2Pk66
A+CISnlzRMy18ixiMT</vt:lpwstr>
  </property>
  <property fmtid="{D5CDD505-2E9C-101B-9397-08002B2CF9AE}" pid="3" name="_2015_ms_pID_7253431">
    <vt:lpwstr>j0JHXXghh/xA1QSAtkwyN2ldAs916sd+jNj2d9OA9L+sIubSO60EBi
FJdsfNUa1cej5i8UclP1MWHl5l0pShDGNDIGXBBH1nrchIvH0tiCoVmItDe/dC2G9T7D/hAk
lcNCrO5k84ZMbgwrJEfxZyH00yl6/SzoKnb2SGP9az2kcYfM8aXJ/VMdCNBrpuqmKorzfMyL
Q8whYMKKHxb04tfR25xZ3nVbAwlfqTAzWg15</vt:lpwstr>
  </property>
  <property fmtid="{D5CDD505-2E9C-101B-9397-08002B2CF9AE}" pid="4" name="_2015_ms_pID_7253431_00">
    <vt:lpwstr>_2015_ms_pID_7253431</vt:lpwstr>
  </property>
  <property fmtid="{D5CDD505-2E9C-101B-9397-08002B2CF9AE}" pid="5" name="_2015_ms_pID_7253432">
    <vt:lpwstr>WOkVi5MlwwcLQhcKrssqRCZPIiJ1kk4TugR8
V3EFVTEWe/dbl5+Q/Qx8EvcvfUntl48Cqr7yeibjgb6QY45Oh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